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>исполнения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16 года</w:t>
      </w:r>
    </w:p>
    <w:p>
      <w:pPr>
        <w:pStyle w:val="Normal"/>
        <w:jc w:val="center"/>
        <w:rPr/>
      </w:pPr>
      <w:r>
        <w:rPr/>
      </w:r>
    </w:p>
    <w:tbl>
      <w:tblPr>
        <w:tblW w:w="10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74"/>
        <w:gridCol w:w="971"/>
        <w:gridCol w:w="1254"/>
        <w:gridCol w:w="908"/>
        <w:gridCol w:w="1002"/>
        <w:gridCol w:w="816"/>
        <w:gridCol w:w="1066"/>
        <w:gridCol w:w="813"/>
        <w:gridCol w:w="1763"/>
      </w:tblGrid>
      <w:tr>
        <w:trPr>
          <w:trHeight w:val="20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Исполнено за 9 месяцев 2015 года (тыс. руб.)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 с учетом изменений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 9 месяцев 2016 года</w:t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решения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водной бюджетной роспи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8" w:leader="none"/>
              </w:tabs>
              <w:ind w:right="7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35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исполнению за 9 месяцев 2015 года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  на год с учетом изменений  согласно решению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  на год с учетом изменений  согласно бюджетной роспис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32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5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68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457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6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5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4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6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6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2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12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18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</w:tr>
      <w:tr>
        <w:trPr>
          <w:trHeight w:val="22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ргаф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7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2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</w:tr>
      <w:tr>
        <w:trPr>
          <w:trHeight w:val="1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5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3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3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3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5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</w:tr>
      <w:tr>
        <w:trPr>
          <w:trHeight w:val="3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1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1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8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6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19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68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89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89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8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ьно – счетной палаты  Мглинского района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37:00Z</dcterms:created>
  <dc:creator>Admin</dc:creator>
  <dc:description/>
  <cp:keywords/>
  <dc:language>en-US</dc:language>
  <cp:lastModifiedBy>Admin</cp:lastModifiedBy>
  <dcterms:modified xsi:type="dcterms:W3CDTF">2016-11-16T07:16:00Z</dcterms:modified>
  <cp:revision>15</cp:revision>
  <dc:subject/>
  <dc:title>                                                                                                                 Приложение № 2</dc:title>
</cp:coreProperties>
</file>